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существление функций в сфере обращения с животны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9.Р.57.0.15230001003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уществление функций в сфере обращения с животн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ониторинга численности животных без владельцев на учетных площадках; на выезде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ведение мероприятий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численности животных без владельце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ование и оценка эффективности мер по регулированию численности животных без владельцев на территории Мурманской области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6.07.2019 № 2402-01-ЗМО «Об ответственном обращении с животными в Мурманской области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от 23.01.2020 № 4-од «Об утверждении Методических указаний по осуществлению мониторинга численности животных без владельцев на территории Мурманской области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ab/>
        <w:t>органы местного самоуправления муниципальных образований Мурманской области со статусом городского округа, муниципального округа, городского поселения и сельского поселения, осуществляющие отдельные государственные полномочия Мурманской области в области обращения с животным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Комитета по ветеринарии Мурманской области «О проведении мероприятий по мониторингу численности животных без владельцев на территории Мурманской области» на текущий календарный год.</w:t>
      </w:r>
      <w:r>
        <w:rPr/>
        <w:t xml:space="preserve">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на выезде на территориях муниципальных образований Мурманской области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В целях осуществления мониторинга в населенных пунктах проводятся два вида учета:</w:t>
      </w:r>
    </w:p>
    <w:p>
      <w:pPr>
        <w:pStyle w:val="Style19"/>
        <w:numPr>
          <w:ilvl w:val="0"/>
          <w:numId w:val="4"/>
        </w:numPr>
        <w:tabs>
          <w:tab w:val="clear" w:pos="141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абсолютный (полный);</w:t>
      </w:r>
    </w:p>
    <w:p>
      <w:pPr>
        <w:pStyle w:val="Style19"/>
        <w:numPr>
          <w:ilvl w:val="0"/>
          <w:numId w:val="4"/>
        </w:numPr>
        <w:tabs>
          <w:tab w:val="clear" w:pos="141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i/>
          <w:i/>
        </w:rPr>
      </w:pPr>
      <w:r>
        <w:rPr/>
        <w:t>относительный (выборочный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бсолютный (полный) учет проводится путем визуального подсчета и фиксирования учетных данных животных без владельцев на всей территории населенного пункта с населением до 10 00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ый (выборочный) учет проводится путем визуального подсчета и фиксирования учетных данных животных без владельцев на заранее выделенных учетных площадках на территории населенных пунктов с населением свыше 10 000 человек. Результаты учета, полученные на учетных площадках, экстраполируются на всю территорию населенного пун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орядок учета и обработка результатов мониторинга численности животных без владельцев на территории Мурманской области в разрезе каждого муниципального образования осуществляется в соответствии с требованиями Методических указаний по осуществлению мониторинга численности животных без владельцев на территории Мурманской области, утвержденных приказом Комитета по ветеринарии Мурманской области от 23.01.2020 № 4-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численности животных без владельцев на территории Мурманской области направляются в Комитет не позднее 1 декабря текущего календарного года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отказаться от оказания услуги, за исключением досрочного прекращения исполнения государственного задания по основаниям, установленным законодательством.</w:t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Не требуютс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090"/>
        <w:gridCol w:w="2091"/>
        <w:gridCol w:w="2552"/>
      </w:tblGrid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 xml:space="preserve">Количество учетных площадок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единиц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обеспечения необходимыми зданиями,  транспортными средствами, оборудованием для оказания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6:00:00Z</dcterms:created>
  <dc:creator>Данилова Ю.С.</dc:creator>
  <dc:description/>
  <cp:keywords/>
  <dc:language>en-US</dc:language>
  <cp:lastModifiedBy>Должанова</cp:lastModifiedBy>
  <cp:lastPrinted>2025-08-19T17:25:00Z</cp:lastPrinted>
  <dcterms:modified xsi:type="dcterms:W3CDTF">2025-08-19T14:26:00Z</dcterms:modified>
  <cp:revision>13</cp:revision>
  <dc:subject/>
  <dc:title>Приложение</dc:title>
</cp:coreProperties>
</file>